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ДОНСКО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ЗАНСКОЛОПАТИНСКОГО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.__.2015                                                                                   х.Казанская Лопатина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>О БЮДЖЕТЕ КАЗАНСКОЛОПАТИНСКОГО СЕЛЬСКОГО ПОСЕЛЕНИЯ ВЕРХНЕДОНСКОГО РАЙОНА НА 2016 ГОД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азансколопатинского сельского поселения решило: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 xml:space="preserve">Основные характеристики бюджета сельского поселения на 2016 год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Казансколопатинского</w:t>
      </w:r>
      <w:r>
        <w:rPr>
          <w:iCs/>
          <w:color w:val="000000"/>
          <w:sz w:val="28"/>
          <w:szCs w:val="28"/>
        </w:rPr>
        <w:t xml:space="preserve"> сельского поселения Верхнедонского района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Казансколопатинского сельского поселения Верхнедонского района в сумме </w:t>
      </w:r>
      <w:r>
        <w:rPr>
          <w:iCs/>
          <w:sz w:val="28"/>
          <w:szCs w:val="28"/>
        </w:rPr>
        <w:t>4084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Казансколопатинского сельского поселения Верхнедонского района в сумме </w:t>
      </w:r>
      <w:r>
        <w:rPr>
          <w:iCs/>
          <w:sz w:val="28"/>
          <w:szCs w:val="28"/>
        </w:rPr>
        <w:t>4084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зансколопатинского сельского поселения на 1 января 2017 года в сумме 0,0 тыс. рублей, в том числе верхний предел долга по муниципальным гарантиям Казансколопа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зансколопатинского сельского поселения в сумме  </w:t>
      </w:r>
      <w:r>
        <w:rPr>
          <w:sz w:val="28"/>
          <w:szCs w:val="28"/>
        </w:rPr>
        <w:t>975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зансколопатинского сельского поселения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Казансколопатинского сельского поселения Верхнедонского района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азансколопатинского сельского поселения Верхнедонского района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азансколопатинского сельского поселения Верхнедонского района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Нормативы распределения доходов бюджета сельского поселения на 2016 год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бюджета Казансколопатинского сельского поселения Верхнедонского района на 2016 год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Главные администраторы доходов бюджета сельского поселения и  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дефицита бюджета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– органов местного самоуправления Казансколопатинского сельского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– органов государственной власти Ростовской области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 Утвердить перечень главных администраторов доходов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– органов местного самоуправления Верхнедонского района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. 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сельского поселения на 2016 год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зансколопатинского сельского поселения на 2016 год в сумме </w:t>
      </w:r>
      <w:r>
        <w:rPr>
          <w:iCs/>
          <w:sz w:val="28"/>
          <w:szCs w:val="28"/>
        </w:rPr>
        <w:t>426,2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зансколопатинск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</w:t>
      </w:r>
      <w:r>
        <w:rPr>
          <w:iCs/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азансколопатинского сельского поселения Верхнедонского района на 2016 год согласно приложению 9 к настоящему </w:t>
      </w:r>
      <w:r>
        <w:rPr>
          <w:iCs/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азансколопат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0 к настоящему </w:t>
      </w:r>
      <w:r>
        <w:rPr>
          <w:iCs/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в доходах и расходах бюджета Казансколопатинского сельского поселения Верхнедонского района субвенции, предоставляемые из областного бюджета для обеспечения осуществления органами местного самоуправления  Казансколопатинского сельского поселения отдельных государственных полномочий, переданных органам местного самоуправления федеральными законами и Областным законом «О межбюджетных отношениях органов  государственной власти и органов местного самоуправления в Ростовской области»  на 2016 год согласно приложению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  расходуются   в соответствии    с требованиями бюджетного законодательства Российской Федерации, в порядке, установленном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в доходах и расходах бюджета Казансколопатинского сельского поселения Верхнедонского района межбюджетные трансферты бюджетам сельских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 расходов на 2016 год в сумме 99,7 тыс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иных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осуществляется в порядке, установленном  Правительством  Рост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 Межбюджетные трансферты, предоставляемые други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другим бюджетам бюджетной системы Российской Федерации, на 2016 год в сумме 172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16 год в сумме 172,4 тыс. рублей, согласно приложению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становить, что иные межбюджетные трансферты, указанные в настоящей части, предоставляются в порядке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 законодательством Российской Федерации и Ростовской области и нормативно-правовыми актами органов местного самоуправления Казансколопат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 налогам, сборам, подлежащим зачислению в бюджет 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дминистрация Казансколопатинского сельского поселения </w:t>
      </w:r>
      <w:r>
        <w:rPr>
          <w:iCs/>
          <w:color w:val="000000"/>
          <w:sz w:val="28"/>
          <w:szCs w:val="28"/>
        </w:rPr>
        <w:t xml:space="preserve">списывает в порядке, определенном нормативным правовым актом </w:t>
      </w:r>
      <w:r>
        <w:rPr>
          <w:sz w:val="28"/>
          <w:szCs w:val="28"/>
        </w:rPr>
        <w:t>Администрация Казансколопатинского сельского поселения</w:t>
      </w:r>
      <w:r>
        <w:rPr>
          <w:iCs/>
          <w:color w:val="000000"/>
          <w:sz w:val="28"/>
          <w:szCs w:val="28"/>
        </w:rPr>
        <w:t>, пени и штрафы по реструктурированной задолженности организаций по налогам, сборам, начисленным пеням и штрафам, подлежащим зачислению в бюджет сельского поселения, при условии полной уплаты организацией текущих платежей по налогам и сборам, подлежащим зачислению в бюджет сельского поселения, и досрочного погашения реструктурированн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 xml:space="preserve">Особенности исполнения бюджета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 2016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Установить в соответствии с пунктом 3 статьи 95 и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сельского поселения, в части расходов за счет средств дорожного фонда Казансколопатинского сельского поселения , является увеличение бюджетных ассигнований на оплату заключенных от имени Администрации Казансколопатин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превышающем сумму остатка неиспользованных бюджетных ассигнований на указанны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</w:t>
      </w:r>
      <w:r>
        <w:rPr>
          <w:b/>
          <w:sz w:val="28"/>
          <w:szCs w:val="28"/>
        </w:rPr>
        <w:t>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ва Казансколопатин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Шурупов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 xml:space="preserve">         </w:t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AE7D527P0V2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5-11-24T11:44:00Z</cp:lastPrinted>
  <dcterms:modified xsi:type="dcterms:W3CDTF">2015-11-25T18:15:00Z</dcterms:modified>
  <cp:revision>253</cp:revision>
  <dc:subject/>
  <dc:title>ПРОЕКТ</dc:title>
</cp:coreProperties>
</file>