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/>
          <w:b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 w:eastAsia="en-US"/>
        </w:rPr>
        <w:t>БЮЛЛЕТЕНЬ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4"/>
          <w:szCs w:val="24"/>
          <w:lang w:val="en-US" w:eastAsia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9pt;margin-top:13.75pt;width:485.95pt;height:80.95pt;mso-wrap-style:none;v-text-anchor:middle" type="_x0000_t136">
            <v:path textpathok="t"/>
            <v:textpath on="t" fitshape="t" string="Официальный вестник &#10;Казансколопатинского сельского поселения" style="font-family:&quot;Arial Black&quot;;font-size:24pt"/>
            <v:fill o:detectmouseclick="t" type="solid" color2="#66ccff"/>
            <v:stroke color="black" weight="9360" joinstyle="miter" endcap="flat"/>
            <w10:wrap type="square" side="right"/>
          </v:shape>
        </w:pic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;Arial" w:hAnsi="Calibri;Arial" w:cs="Calibri;Arial"/>
          <w:sz w:val="24"/>
          <w:szCs w:val="24"/>
          <w:lang w:eastAsia="en-US"/>
        </w:rPr>
      </w:pPr>
      <w:r>
        <w:rPr>
          <w:b/>
          <w:sz w:val="24"/>
          <w:szCs w:val="24"/>
        </w:rPr>
        <w:t>Издается с марта 2013 года</w:t>
      </w:r>
    </w:p>
    <w:p>
      <w:pPr>
        <w:pStyle w:val="Normal"/>
        <w:rPr/>
      </w:pPr>
      <w:r>
        <w:rPr>
          <w:sz w:val="24"/>
          <w:szCs w:val="24"/>
        </w:rPr>
        <w:t>Официальное периодическое печатное издание                                       (</w:t>
      </w:r>
      <w:r>
        <w:rPr>
          <w:b/>
          <w:sz w:val="24"/>
          <w:szCs w:val="24"/>
          <w:u w:val="single"/>
        </w:rPr>
        <w:t xml:space="preserve">№ 11) 12 августа 2013 года </w:t>
      </w:r>
      <w:r>
        <w:rPr>
          <w:b/>
          <w:sz w:val="24"/>
          <w:szCs w:val="24"/>
        </w:rPr>
        <w:t xml:space="preserve">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Казансколопатинского сельского поселения                       </w:t>
      </w:r>
      <w:r>
        <w:rPr>
          <w:b/>
          <w:sz w:val="24"/>
          <w:szCs w:val="24"/>
        </w:rPr>
        <w:t>выходит 2 раза в месяц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sz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18"/>
        </w:rPr>
        <w:t>БЕСПЛАТНО</w:t>
      </w:r>
      <w:r>
        <w:rPr/>
        <w:t xml:space="preserve">                              </w:t>
      </w:r>
      <w:r>
        <w:rPr>
          <w:b/>
        </w:rPr>
        <w:t xml:space="preserve">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0" w:color="000000"/>
        </w:pBdr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  <w:t xml:space="preserve">  </w:t>
      </w:r>
    </w:p>
    <w:p>
      <w:pPr>
        <w:pStyle w:val="Normal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Т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АЗАНСКОЛОПАТИН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rPr>
          <w:sz w:val="24"/>
          <w:szCs w:val="24"/>
        </w:rPr>
      </w:pPr>
      <w:r>
        <w:rPr>
          <w:b w:val="false"/>
          <w:sz w:val="24"/>
          <w:szCs w:val="24"/>
        </w:rPr>
        <w:t>АДМИНИСТРАЦИЯ</w:t>
      </w: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КАЗАНСКОЛОПАТИ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5220" w:hanging="5040"/>
        <w:rPr>
          <w:sz w:val="24"/>
        </w:rPr>
      </w:pPr>
      <w:r>
        <w:rPr>
          <w:sz w:val="24"/>
        </w:rPr>
        <w:t>01.08.2013                                            № 70                            х.Казанская Лопат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4"/>
        <w:outlineLvl w:val="0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 xml:space="preserve">О повышении заработной платы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4"/>
        <w:outlineLvl w:val="0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 xml:space="preserve">отдельным категориям работников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4"/>
        <w:outlineLvl w:val="0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муниципальных учреждений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4"/>
        <w:outlineLvl w:val="0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 xml:space="preserve">Казансколопатинского сельского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4"/>
        <w:outlineLvl w:val="0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поселения  в 2013 году</w:t>
      </w:r>
    </w:p>
    <w:p>
      <w:pPr>
        <w:pStyle w:val="Normal"/>
        <w:widowControl w:val="false"/>
        <w:suppressAutoHyphens w:val="true"/>
        <w:spacing w:lineRule="auto" w:line="244"/>
        <w:ind w:firstLine="709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4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ab/>
        <w:t>В соответствии с постановлением Правительства Ростовской области от 11.07.2013 № 441 "</w:t>
      </w:r>
      <w:r>
        <w:rPr>
          <w:rFonts w:eastAsia="Lucida Sans Unicode"/>
          <w:sz w:val="24"/>
          <w:szCs w:val="24"/>
        </w:rPr>
        <w:t>О повышении заработной платы отдельным категориям работников государственных учреждений Ростовской области,  технического и обслуживающего персонала государственных органов Ростовской области в 2013 году</w:t>
      </w:r>
      <w:r>
        <w:rPr>
          <w:rFonts w:cs="Tahoma"/>
          <w:sz w:val="24"/>
          <w:szCs w:val="24"/>
          <w:lang w:bidi="zxx"/>
        </w:rPr>
        <w:t xml:space="preserve">", с пунктом 4 решения Собрания депутатов Казансколопатинского сельского поселения   от </w:t>
      </w:r>
      <w:r>
        <w:rPr>
          <w:kern w:val="2"/>
          <w:sz w:val="24"/>
          <w:szCs w:val="24"/>
          <w:lang w:bidi="zxx"/>
        </w:rPr>
        <w:t>29.12.2008 № 22 «О системе оплаты труда работников муниципальных учреждений Казансколопатинского сельского поселения»,</w:t>
      </w:r>
    </w:p>
    <w:p>
      <w:pPr>
        <w:pStyle w:val="Normal"/>
        <w:widowControl w:val="false"/>
        <w:suppressAutoHyphens w:val="true"/>
        <w:spacing w:lineRule="auto" w:line="244"/>
        <w:ind w:firstLine="709"/>
        <w:jc w:val="center"/>
        <w:rPr>
          <w:rFonts w:eastAsia="Lucida Sans Unicode" w:cs="Tahoma"/>
          <w:sz w:val="24"/>
          <w:szCs w:val="24"/>
          <w:lang w:bidi="zxx"/>
        </w:rPr>
      </w:pPr>
      <w:r>
        <w:rPr>
          <w:rFonts w:eastAsia="Lucida Sans Unicode" w:cs="Tahoma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244"/>
        <w:ind w:firstLine="709"/>
        <w:jc w:val="center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1. Увеличить с 1 октября 2013 года в 1,055 раза: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1.1. Размеры должностных окладов, ставок заработной платы работников муниципальных учреждений культуры   Казансколопатинского сельского поселения.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hanging="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Lucida Sans Unicode"/>
          <w:sz w:val="24"/>
          <w:szCs w:val="24"/>
        </w:rPr>
        <w:t xml:space="preserve">1.2. Размеры должностных окладов руководителей, специалистов и служащих, ставок заработной платы рабочих муниципальных учреждений.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hanging="11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Lucida Sans Unicode"/>
          <w:sz w:val="24"/>
          <w:szCs w:val="24"/>
        </w:rPr>
        <w:t xml:space="preserve">2. Увеличить с 1 сентября 2013 года  в установленном порядке фонд оплаты труда для осуществления выплат стимулирующего характера отдельным категориям работников, определенным указами Президента Российской Федерации от 07.05.2012 № 597, от 01.06.2012 № 761, от 28.12.2012 № 1688, исходя из данных государственного федерального статистического наблюдения за уровнем заработной платы по итогам </w:t>
      </w:r>
      <w:r>
        <w:rPr>
          <w:rFonts w:eastAsia="Lucida Sans Unicode"/>
          <w:sz w:val="24"/>
          <w:szCs w:val="24"/>
          <w:lang w:val="en-US"/>
        </w:rPr>
        <w:t>I</w:t>
      </w:r>
      <w:r>
        <w:rPr>
          <w:rFonts w:eastAsia="Lucida Sans Unicode"/>
          <w:sz w:val="24"/>
          <w:szCs w:val="24"/>
        </w:rPr>
        <w:t xml:space="preserve"> полугодия 2013 г.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3. Условиями увеличения фонда оплаты труда для осуществления выплат стимулирующего характера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наличие подписанных эффективных контрактов с работниками, относящимися к категориям, определенным указами Президента Российской Федерации от 07.05.2012 № 597;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выполнение целевых показателей эффективности деятельности муниципальных учреждений Казансколопатинского сельского поселения, утвержденных правовыми актами Администрации Казансколопатинского сельского поселения.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 xml:space="preserve">4. Муниципальным бюджетным учреждениям МБУК «Казансколопатинский СДК» и МБУК «Казансколопатинская СБ»: 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4.1. Внести изменения в муниципальные долгосрочные целевые программы в части уточнения потребности средств на повышение заработной платы.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4.2. Направить в установленном порядке в сектор экономики и финансов Администрации Казансколопатинского сельского поселения (Панферова Е.В.)  предложения по внесению изменений в решение Собрания депутатов  Казансколопатинского сельского поселения Верхнедонского  района от  24 декабря 2012 года № 19   «О бюджете Казансколопатинского сельского поселения  Верхнедонского  района на 2013 год и на плановый период 2014 и 2015 годов».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 xml:space="preserve">5. Муниципальным бюджетным учреждениям МБУК «Казансколопатинский СДК» и МБУК «Казансколопатинская СБ»  произвести перерасчет бюджетных расходов на 2013 год в части увеличения должностных окладов. 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709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6. Сектору экономики и финансов Администрации Казансколопатинского сельского поселения            (Панферова Е.В.) производить финансирование расходов в пределах, предусмотренных на эти цели в бюджете  Казансколопатинского сельского поселения Верхнедонского района на соответствующий финансовый год и плановый период.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 xml:space="preserve">          </w:t>
      </w:r>
      <w:r>
        <w:rPr>
          <w:kern w:val="2"/>
          <w:sz w:val="24"/>
          <w:szCs w:val="24"/>
          <w:lang w:bidi="zxx"/>
        </w:rPr>
        <w:t>7. Постановление вступает в силу со дня его официального опубликования.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 xml:space="preserve">          </w:t>
      </w:r>
      <w:r>
        <w:rPr>
          <w:kern w:val="2"/>
          <w:sz w:val="24"/>
          <w:szCs w:val="24"/>
          <w:lang w:bidi="zxx"/>
        </w:rPr>
        <w:t>8. Контроль за исполнением настоящего постановления возложить на заведующего сектором экономики и финансов Администрации Казансколопатинского сельского поселения.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 xml:space="preserve">Глава Казансколопатинского 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>сельского поселения                                                             Р.А.Шурупов</w:t>
      </w:r>
    </w:p>
    <w:p>
      <w:pPr>
        <w:pStyle w:val="Normal"/>
        <w:jc w:val="both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jc w:val="both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  <w:t xml:space="preserve">Постановление вносит сектор экономики  </w:t>
      </w:r>
    </w:p>
    <w:p>
      <w:pPr>
        <w:pStyle w:val="Normal"/>
        <w:jc w:val="both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  <w:t>и финансов Администрации сельского поселения</w:t>
      </w:r>
    </w:p>
    <w:p>
      <w:pPr>
        <w:pStyle w:val="Heading1"/>
        <w:ind w:right="-58" w:hanging="0"/>
        <w:rPr>
          <w:b w:val="false"/>
          <w:b w:val="false"/>
          <w:bCs/>
          <w:caps/>
          <w:kern w:val="2"/>
          <w:sz w:val="24"/>
          <w:szCs w:val="22"/>
          <w:lang w:bidi="zxx"/>
        </w:rPr>
      </w:pPr>
      <w:r>
        <w:rPr>
          <w:b w:val="false"/>
          <w:bCs/>
          <w:caps/>
          <w:kern w:val="2"/>
          <w:sz w:val="24"/>
          <w:szCs w:val="22"/>
          <w:lang w:bidi="zxx"/>
        </w:rPr>
      </w:r>
    </w:p>
    <w:p>
      <w:pPr>
        <w:pStyle w:val="Heading1"/>
        <w:ind w:right="-58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РХНЕДОНСКО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КАЗАНСКОЛОПАТИН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КАЗАНСКОЛОПАТИНСКОГО СЕЛЬСКОГО ПОСЕЛЕНИЯ</w:t>
      </w:r>
    </w:p>
    <w:p>
      <w:pPr>
        <w:pStyle w:val="Heading1"/>
        <w:ind w:right="-5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6.08.2013 года                                        № 46                             х.Казанская Лопа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создании муниципального дорож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Казансколопатинское сельское поселение»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ункта 5 статьи 179.4 Бюджетного кодекса Российской Федерации от 31.07.1998 № 145-ФЗ, 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муниципального образования «Казансколопатинское сельское поселение», Собрание депутатов Казансколопатинского сельского поселения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 1 января 2014 года муниципальный дорожный фонд муниципального образования «Казансколопатинское сельское поселение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о муниципальном дорожном фонде муниципального образования «Казансколопатинское сельское поселение»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формирования и использования бюджетных ассигнований муниципального дорожного фонда муниципального образования  «Казансколопатинское сельское поселение» утверждается решением Собрания депутатов Казансколопатин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1" w:leader="none"/>
        </w:tabs>
        <w:ind w:left="0" w:firstLine="68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публиковать настоящее решение в официальном вестнике Казансколопатинского сельского поселения и разместить на официальном сайте администрации Казансколопатинского сельского посе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1" w:leader="none"/>
        </w:tabs>
        <w:ind w:left="0" w:firstLine="68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Normal"/>
        <w:ind w:firstLine="568"/>
        <w:jc w:val="both"/>
        <w:rPr>
          <w:rFonts w:ascii="Times New Roman CYR" w:hAnsi="Times New Roman CYR" w:cs="Times New Roman CYR"/>
          <w:sz w:val="24"/>
          <w:szCs w:val="24"/>
          <w:highlight w:val="yellow"/>
        </w:rPr>
      </w:pPr>
      <w:r>
        <w:rPr>
          <w:rFonts w:cs="Times New Roman CYR" w:ascii="Times New Roman CYR" w:hAnsi="Times New Roman CYR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Глава Казансколопати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Р.А.Шуруп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азансколопатин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от 06.08.2013 № 4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муниципальном дорожном фонде 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азансколопатин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оложение о муниципальном дорожном фонде муниципального образования «Казансколопатинское сельское поселение» (далее - Положение) разработано на основании пункта 5 статьи 179.4 Бюджетного кодекс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   Муниципальный дорожный фонд (далее - дорожный фонд) - часть средств мест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   Средства дорожного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   Порядок формирования и использования бюджетных ассигнований дорожного фонда устанавливается настоящим реш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сточники образования муниципального дорожного фон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2.1. </w:t>
      </w:r>
      <w:r>
        <w:rPr>
          <w:sz w:val="24"/>
          <w:szCs w:val="24"/>
        </w:rPr>
        <w:t xml:space="preserve">Объем бюджетных ассигнований дорожного фонда утверждается решением Собрания депутатов Казансколопатинского сельского поселения о бюджете поселения на очередной финансовый год и плановый период в размере не менее прогнозируемого объема доходов </w:t>
      </w:r>
      <w:r>
        <w:rPr>
          <w:bCs/>
          <w:sz w:val="24"/>
          <w:szCs w:val="24"/>
        </w:rPr>
        <w:t xml:space="preserve">бюджета  поселения </w:t>
      </w:r>
      <w:r>
        <w:rPr>
          <w:sz w:val="24"/>
          <w:szCs w:val="24"/>
        </w:rPr>
        <w:t>от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 доходов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 бюджет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государственной пошлины за выдачу  органом исполнительно-распорядительной  власти Казансколопатинского сельского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доходы от эксплуатации и использования имущества автомобильных дорог, находящихся в  муниципальной собственности Казансколопатин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латы в счет возмещения вреда, причиняемого  автомобильным дорогам  общего пользования местного значения Казансколопатинского сельского поселения транспортными средствами, осуществляющими перевозки тяжеловесных и (или) крупногабаритных  груз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енежных средств, поступающих в  бюджет поселения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штрафов за нарушение правил перевозки крупногабаритных и тяжеловесных грузов по  автомобильным дорогам  общего пользования местного  значения Казансколопатин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 местного значения Казансколопатин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 автомобильных дорог  общего пользования местного 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платы по соглашениям об установлении частных сервитутов в отношении земельных участков в границах полос 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платы по соглашениям об установлении публичных сервитутов в отношении земельных участков в границах полос отвода  автомобильных дорог общего пользования местного значения в целях прокладки, переноса, переустройства инженерных коммуникаций, их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) иных доходов, являющихся источниками формирования муниципальных дорожных фондов</w:t>
      </w:r>
    </w:p>
    <w:p>
      <w:pPr>
        <w:pStyle w:val="Normal"/>
        <w:spacing w:before="0" w:after="120"/>
        <w:ind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2. </w:t>
      </w:r>
      <w:r>
        <w:rPr>
          <w:sz w:val="24"/>
          <w:szCs w:val="24"/>
        </w:rPr>
        <w:t>Бюджетные ассигнования дорожного фонда могут быть предусмотрены решением Собрания депутатов Казансколопатинского сельского поселения  о бюджете поселения на очередной финансовый год и плановый период на погашение задолженности по бюджетным кредитам, полученным Администрацией Казансколопатинского сельского поселения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, в размере, не превышающем 20 процентов объема бюджетных ассигнований Дорожного фонда.</w:t>
      </w:r>
    </w:p>
    <w:p>
      <w:pPr>
        <w:pStyle w:val="Normal"/>
        <w:spacing w:before="0" w:after="120"/>
        <w:ind w:firstLine="737"/>
        <w:jc w:val="both"/>
        <w:rPr/>
      </w:pPr>
      <w:r>
        <w:rPr>
          <w:sz w:val="24"/>
          <w:szCs w:val="24"/>
        </w:rPr>
        <w:t xml:space="preserve">2.3. Объем бюджетных ассигнований дорожного фонда подлежит корректировке в очередном финансовом году с учетом разницы, при ее положительном значении, между фактически поступившим в отчетном финансовом году и прогнозировавшимся при его формировании объемом указанных в настоящей статье доходов бюджета поселения. </w:t>
      </w:r>
    </w:p>
    <w:p>
      <w:pPr>
        <w:pStyle w:val="Normal"/>
        <w:spacing w:before="0" w:after="120"/>
        <w:ind w:firstLine="737"/>
        <w:jc w:val="both"/>
        <w:rPr/>
      </w:pPr>
      <w:r>
        <w:rPr>
          <w:bCs/>
          <w:sz w:val="24"/>
          <w:szCs w:val="24"/>
        </w:rPr>
        <w:t>2.4.</w:t>
      </w:r>
      <w:r>
        <w:rPr>
          <w:sz w:val="24"/>
          <w:szCs w:val="24"/>
        </w:rPr>
        <w:t xml:space="preserve"> Бюджетные ассигнования дорожного фонда</w:t>
      </w:r>
      <w:r>
        <w:rPr>
          <w:bCs/>
          <w:sz w:val="24"/>
          <w:szCs w:val="24"/>
        </w:rPr>
        <w:t>,</w:t>
      </w:r>
      <w:r>
        <w:rPr>
          <w:rFonts w:cs="Helvetica, sans-serif;Times New Roman" w:ascii="Helvetica, sans-serif;Times New Roman" w:hAnsi="Helvetica, sans-serif;Times New Roman"/>
          <w:sz w:val="24"/>
          <w:szCs w:val="24"/>
        </w:rPr>
        <w:t xml:space="preserve"> </w:t>
      </w:r>
      <w:r>
        <w:rPr>
          <w:sz w:val="24"/>
          <w:szCs w:val="24"/>
        </w:rPr>
        <w:t>не использованные в текущем финансовом году, направляются на увеличение бюджетных ассигнований Дорожного фонда в очередном финансовом году кроме подпункта 7 пункта 2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Направления расходования средст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дорожного фон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1. Бюджетные ассигнования дорожного фонда направляются 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   содержание и ремонт улично-дорожной сети общего пользования местного значения и сооружений на них, в том числе автомобильных дорог общего пользования местного значения и сооружений на них, относящихся к муниципальной собствен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   проектирование, строительство (реконструкцию) и капитальный ремонт улично-дорожной сети общего пользования местного значения и сооружений на них, в том числе автомобильных дорог общего пользования местного значения и сооружений на ни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  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) приобретение дорожно-строительной техники, необходимой для осуществления дорож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)  осуществление мероприятий по обеспечению безопасности дорожного движения на автомобильных дорогах общего пользования местного значения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) оформление прав собственности на улично-дорожную сеть общего пользования местного значения и земельные участки под ними, в том числе на автомобильные дороги общего пользования местного значения и сооружения на н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) на осуществление иных полномочий в области использования улично-дорожной сети общего пользования местного значения, в том числе автомобильных дорог общего пользования местного значения и сооружений на них, и осуществление дорожной деятельности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Отчет об использовании  бюджетных ассигновани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дорожного фо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 Отчет об использовании бюджетных ассигнований дорожного фонда формируется в составе бюджетной отчетности об исполнении местного бюджета и представляется в Собрание депутатов Казансколопатинского сельского поселения одновременно с годовым отчетом об исполнении местного бюджета и подлежит обязательному опублик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РХНЕДОНСКО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КАЗАНСКОЛОПАТИН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КАЗАНСКОЛОПАТИН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6.08.2013                                           № 47                              х.Казанская Лопат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орядке формир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использования бюджет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й дорожного фон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ункта 5 статьи 179.4 Бюджетного кодекса Российской Федерации от 31.07.1998 № 145-ФЗ, 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муниципального образования «Казансколопатинское сельское поселение», решением Собрания депутатов Казансколопатинского от 06.08.2013 № 47 «О Создании муниципального дорожного фонда муниципального образования «Казансколопатинское сельское поселение», Собрание депутатов Казансколопатинского сельского поселения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о порядке формирования и использования бюджетных ассигнований дорожного фонда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1" w:leader="none"/>
        </w:tabs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публиковать настоящее решение в официальном вестнике Казансколопатинского сельского поселения и разместить на официальном сайте администрации Казансколопатинского сельского посе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1" w:leader="none"/>
        </w:tabs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  <w:highlight w:val="yellow"/>
        </w:rPr>
      </w:pPr>
      <w:r>
        <w:rPr>
          <w:rFonts w:cs="Times New Roman CYR" w:ascii="Times New Roman CYR" w:hAnsi="Times New Roman CYR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Глава Казансколопатин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Р.А.Шуруп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азансколопатин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от 06.08.2013 № 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1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1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формирования и использования бюджетных</w:t>
      </w:r>
    </w:p>
    <w:p>
      <w:pPr>
        <w:pStyle w:val="Normal"/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сигнований муниципального дорожного фонда муниципального образования «Казансколопатинское сельское поселение»</w:t>
      </w:r>
    </w:p>
    <w:p>
      <w:pPr>
        <w:pStyle w:val="Normal"/>
        <w:spacing w:lineRule="auto" w:line="2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Настоящее Положение устанавливает порядок формирования и использования бюджетных ассигнований муниципального дорожного фонда муниципального образования «Казансколопатинское сельское поселение» (далее – дорожный фонд)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Объем бюджетных ассигнований дорожного фонда утверждается решением Собрания депутатов Казансколопатинского сельского поселения о бюджете Казансколопатинского сельского поселения Верхнедонского района на очередной финансовый год и плановый период в размере не менее прогнозируемого объема доходов, установленного пунктом 3 настоящего решения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доходов, указанных в пункте 3 настоящего решения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Главным распорядителем средств дорожного фонда является Администрация Казансколопатинского сельского поселения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Формирование бюджетных ассигнований дорожного фонда на очередной финансовый год и плановый период осуществляется в соответствии с решением Собрания депутатов Казансколопатинского сельского поселения «Об утверждении Положения о бюджетном процессе в Казансколопатинском сельском поселении», правовыми актами Администрации Казансколопатинского сельского поселения, устанавливающими порядок и сроки прогноза социально-экономического развития Казансколопатинского  сельского поселения и составления проекта бюджета Казансколопатинского сельского поселения Верхнедонского района на очередной финансовый год и плановый период.     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 В рамках формирования проекта решения Собрания депутатов о бюджете Казансколопатинского сельского поселения Верхнедонского района  на очередной финансовый год и плановый период: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 Администрация Казансколопатинского сельского поселения осуществляет распределение доведенных плановых объемов бюджетных ассигнований дорожного фонда на очередной финансовый год и плановый период по следующим направлениям расходов: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питальный ремонт, ремонт и содержание автомобильных дорог общего пользования местного значения, включая подготовку проектной документации;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и реконструкция автомобильных дорог общего пользования местного значения (включая разработку документации по планировке территории в целях размещения автомобильных дорог, инженерные изыскания, подготовку проектной документации, проведение необходимых экспертиз, выкуп земельных участков и подготовку территории строительства);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ероприятий по обеспечению безопасности дорожного движения на автомобильных дорогах общего пользования местного значения;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иных мероприятий в отношении автомобильных дорог общего пользования местного значения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 Расходование средств дорожного фонда осуществляется в пределах ассигнований, утвержденных сводной бюджетной росписью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 путем внесения в установленном порядке изменений в решение Собрания депутатов о бюджете Казансколопатинского сельского поселения Верхнедонского района, сводную бюджетную роспись бюджета Казансколопатинского сельского поселения  и лимиты бюджетных обязательств. 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 Администрация Казансколопатинского сельского поселения формирует и направляет отчет об использовании бюджетных ассигнований дорожного фонда в составе бюджетной отчетности об исполнении бюджета Казансколопатинского сельского поселения Верхнедонского района в Собрание депутатов Казансколопатинского сельского поселения одновременно с годовым отчетом об исполнении бюджета Казансколопатинского сельского поселения Верхнедонского района.  Отчет об использовании бюджетных ассигнований дорожного фонда подлежит обязательному опубликованию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 Контроль за формированием и целевым использованием бюджетных ассигнований дорожного фонда Казансколопатинского сельского поселения осуществляет Собрание депутатов Казансколопатинского сельского поселения в соответствии с действующим законодательством  и муниципальными правовыми актами.</w:t>
      </w:r>
    </w:p>
    <w:p>
      <w:pPr>
        <w:pStyle w:val="Normal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РХНЕДОНСКО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КАЗАНСКОЛОПАТИН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КАЗАНСКОЛОПАТИ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</w:t>
      </w:r>
    </w:p>
    <w:p>
      <w:pPr>
        <w:pStyle w:val="Heading1"/>
        <w:ind w:right="-5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6.08.2013                                              № 48                           х.Казанская Лопа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структуре Администраци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азансколопатинского сельского 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п.1 ст.22 Устава муниципального образования «Казансколопатинское сельское поселение», Собрание депутатов Казансколопатинского сельского поселения  </w:t>
      </w:r>
    </w:p>
    <w:p>
      <w:pPr>
        <w:pStyle w:val="Normal"/>
        <w:tabs>
          <w:tab w:val="clear" w:pos="720"/>
          <w:tab w:val="left" w:pos="6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Утвердить структуру Администрации Казансколопатинского сельского поселения. (Приложение 1).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Считать утратившими силу: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шение Собрания депутатов Казансколопатинского сельского поселения от 23.12.2005 №27 «О структуре Администрации Казансколопатинского сельского поселения»;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шение Собрания депутатов Казансколопатинского сельского поселения от 09.12.2006 №72 «О структуре Администрации Казансколопатинского сельского поселения»;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шение Собрания депутатов Казансколопатинского сельского поселения от 07.08.2007 №94 «О внесении изменений в решение Собрания депутатов Казансколопатинского сельского поселения №72 от 09.12.2006 г.« О структуре Администрации Казансколопатинского сельского поселения»;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шение Собрания депутатов Казансколопатинского сельского поселения от 27.11.2007 №113 « О структуре Администрации Казансколопатинского сельского поселения»;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шение Собрания депутатов Казансколопатинского сельского поселения от 29.12.2008 №25 «О структуре Администрации Казансколопатинского сельского поселения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шение Собрания депутатов Казансколопатинского сельского поселения от 29.12.2009 №70 «О структуре Администрации Казансколопатинского сельского поселения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шение Собрания депутатов Казансколопатинского сельского поселения от 09.06.2010 №87 «О внесении изменений в решение Собрания депутатов Казансколопатинского сельского поселения №70 от 29 .12. 2009 года «О структуре Администрации Казансколопатинского сельского поселения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шение Собрания депутатов Казансколопатинского сельского поселения от 01.11.2011 №151 «О структуре Администрации Казансколопатинского сельского поселения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Настоящеее реш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Глава Казансколопатинского </w:t>
      </w:r>
    </w:p>
    <w:p>
      <w:pPr>
        <w:sectPr>
          <w:type w:val="nextPage"/>
          <w:pgSz w:w="11906" w:h="16838"/>
          <w:pgMar w:left="1134" w:right="567" w:gutter="0" w:header="0" w:top="62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Р.А. Шурупов</w:t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898017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9215"/>
                            </w:tblGrid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BodyText2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BodyText2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азансколопатинского сельского поселения</w:t>
                                  </w:r>
                                </w:p>
                                <w:p>
                                  <w:pPr>
                                    <w:pStyle w:val="BodyText2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06.08.2013  №48  </w:t>
                                  </w:r>
                                </w:p>
                                <w:p>
                                  <w:pPr>
                                    <w:pStyle w:val="BodyText2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69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9215"/>
                      </w:tblGrid>
                      <w:tr>
                        <w:trPr>
                          <w:trHeight w:val="1140" w:hRule="atLeast"/>
                        </w:trPr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BodyText2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5" w:type="dxa"/>
                            <w:tcBorders/>
                          </w:tcPr>
                          <w:p>
                            <w:pPr>
                              <w:pStyle w:val="BodyText2"/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BodyText2"/>
                              <w:jc w:val="right"/>
                              <w:rPr/>
                            </w:pPr>
                            <w:r>
                              <w:rPr/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BodyText2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зансколопатинского сельского поселения</w:t>
                            </w:r>
                          </w:p>
                          <w:p>
                            <w:pPr>
                              <w:pStyle w:val="BodyText2"/>
                              <w:jc w:val="right"/>
                              <w:rPr/>
                            </w:pPr>
                            <w:r>
                              <w:rPr/>
                              <w:t xml:space="preserve">от 06.08.2013  №48  </w:t>
                            </w:r>
                          </w:p>
                          <w:p>
                            <w:pPr>
                              <w:pStyle w:val="BodyText2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/>
          <w:sz w:val="24"/>
          <w:szCs w:val="24"/>
        </w:rPr>
        <w:t xml:space="preserve">Структура  Администрации  Казансколопатинского сельского поселения </w:t>
      </w:r>
    </w:p>
    <w:tbl>
      <w:tblPr>
        <w:tblW w:w="3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06905</wp:posOffset>
                      </wp:positionH>
                      <wp:positionV relativeFrom="paragraph">
                        <wp:posOffset>104140</wp:posOffset>
                      </wp:positionV>
                      <wp:extent cx="3543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15pt,8.2pt" to="429.1pt,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50205</wp:posOffset>
                      </wp:positionH>
                      <wp:positionV relativeFrom="paragraph">
                        <wp:posOffset>104140</wp:posOffset>
                      </wp:positionV>
                      <wp:extent cx="0" cy="28575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15pt,8.2pt" to="429.15pt,23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766185</wp:posOffset>
                      </wp:positionH>
                      <wp:positionV relativeFrom="paragraph">
                        <wp:posOffset>38100</wp:posOffset>
                      </wp:positionV>
                      <wp:extent cx="0" cy="30861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6.55pt,3pt" to="-296.55pt,24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4"/>
              </w:rPr>
              <w:t>Глава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</w:rPr>
              <w:t>1/0/0</w:t>
            </w:r>
          </w:p>
        </w:tc>
      </w:tr>
    </w:tbl>
    <w:p>
      <w:pPr>
        <w:pStyle w:val="Normal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7745</wp:posOffset>
                </wp:positionH>
                <wp:positionV relativeFrom="paragraph">
                  <wp:posOffset>24130</wp:posOffset>
                </wp:positionV>
                <wp:extent cx="0" cy="10287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.9pt" to="379.35pt,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3445</wp:posOffset>
                </wp:positionH>
                <wp:positionV relativeFrom="paragraph">
                  <wp:posOffset>241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1.9pt" to="370.35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24130</wp:posOffset>
                </wp:positionV>
                <wp:extent cx="1257300" cy="1600200"/>
                <wp:effectExtent l="635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.9pt" to="379.3pt,1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7745</wp:posOffset>
                </wp:positionH>
                <wp:positionV relativeFrom="paragraph">
                  <wp:posOffset>24130</wp:posOffset>
                </wp:positionV>
                <wp:extent cx="3086100" cy="1143000"/>
                <wp:effectExtent l="1905" t="5080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.9pt" to="622.3pt,9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</w:tblGrid>
      <w:tr>
        <w:trPr>
          <w:trHeight w:val="586" w:hRule="atLeast"/>
        </w:trPr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706"/>
        <w:gridCol w:w="3418"/>
        <w:gridCol w:w="967"/>
        <w:gridCol w:w="3793"/>
      </w:tblGrid>
      <w:tr>
        <w:trPr>
          <w:trHeight w:val="2019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экономики и финанс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аведующий сектором экономики и финанс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, специалист 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                                                            </w:t>
            </w:r>
            <w:r>
              <w:rPr>
                <w:bCs/>
                <w:sz w:val="24"/>
              </w:rPr>
              <w:t>1/1/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II категории по земельным и имущественным отношениям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                                    </w:t>
            </w:r>
            <w:r>
              <w:rPr>
                <w:bCs/>
                <w:sz w:val="24"/>
              </w:rPr>
              <w:t>1/0/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правовым вопросам, кадровой и архивной работе и регистрационному учету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0,7/0/0</w:t>
            </w:r>
          </w:p>
        </w:tc>
      </w:tr>
    </w:tbl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"/>
        </w:rPr>
      </w:pPr>
      <w:r>
        <w:rPr>
          <w:bCs/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36495" cy="106426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481"/>
                            </w:tblGrid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уппа по обслуживанию административных зд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(водитель. уборщица служебных помещений, дворник, истопник)                                 0/0/0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83.8pt;mso-wrap-distance-left:9pt;mso-wrap-distance-right:0pt;mso-wrap-distance-top:0pt;mso-wrap-distance-bottom:0pt;margin-top:0.05pt;mso-position-vertical-relative:text;margin-left:562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3481"/>
                      </w:tblGrid>
                      <w:tr>
                        <w:trPr>
                          <w:trHeight w:val="1506" w:hRule="atLeast"/>
                        </w:trPr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уппа по обслуживанию административных здан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(водитель. уборщица служебных помещений, дворник, истопник)                                 0/0/0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/>
            </w:pPr>
            <w:r>
              <w:rPr>
                <w:sz w:val="24"/>
                <w:szCs w:val="24"/>
              </w:rPr>
              <w:br w:type="textWrapping" w:clear="all"/>
            </w:r>
            <w:r>
              <w:rPr>
                <w:sz w:val="24"/>
                <w:szCs w:val="24"/>
              </w:rPr>
              <w:t>Инспектор воинского учетного стола</w:t>
            </w:r>
          </w:p>
          <w:p>
            <w:pPr>
              <w:pStyle w:val="Normal"/>
              <w:ind w:lef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–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ых служащих   – 4,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служивающий персонал    –2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54"/>
        <w:gridCol w:w="2554"/>
        <w:gridCol w:w="1571"/>
        <w:gridCol w:w="1355"/>
      </w:tblGrid>
      <w:tr>
        <w:trPr>
          <w:trHeight w:val="2203" w:hRule="atLeast"/>
        </w:trPr>
        <w:tc>
          <w:tcPr>
            <w:tcW w:w="2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Style w:val="FontStyle2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УЧРЕДИТЕЛ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Администрация  Казансколопат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Style w:val="FontStyle2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Style w:val="FontStyle2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ИЗДАТЕЛЬ:</w:t>
            </w:r>
          </w:p>
          <w:p>
            <w:pPr>
              <w:pStyle w:val="Normal"/>
              <w:widowControl w:val="false"/>
              <w:autoSpaceDE w:val="false"/>
              <w:ind w:left="-54" w:hanging="0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Администрация  Казансколопат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Style w:val="FontStyle2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Style w:val="FontStyle2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Отпечатано в  Администрации Казансколопатинского сельского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 xml:space="preserve">34618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ул.Лопатинская д.16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27"/>
                <w:rFonts w:cs="Times New Roman"/>
                <w:sz w:val="24"/>
                <w:szCs w:val="24"/>
              </w:rPr>
              <w:t>х.Казанская Лопат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27"/>
                <w:rFonts w:cs="Times New Roman"/>
                <w:sz w:val="24"/>
                <w:szCs w:val="24"/>
                <w:lang w:val="en-US"/>
              </w:rPr>
              <w:t>E-mail: sp06060@don</w:t>
            </w:r>
            <w:r>
              <w:rPr>
                <w:rStyle w:val="FontStyle27"/>
                <w:rFonts w:cs="Times New Roman"/>
                <w:sz w:val="24"/>
                <w:szCs w:val="24"/>
              </w:rPr>
              <w:t>р</w:t>
            </w:r>
            <w:r>
              <w:rPr>
                <w:rStyle w:val="FontStyle27"/>
                <w:rFonts w:cs="Times New Roman"/>
                <w:sz w:val="24"/>
                <w:szCs w:val="24"/>
                <w:lang w:val="en-US"/>
              </w:rPr>
              <w:t>ac.ru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Style w:val="FontStyle27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Главный редактор</w:t>
            </w:r>
          </w:p>
          <w:p>
            <w:pPr>
              <w:pStyle w:val="Normal"/>
              <w:widowControl w:val="false"/>
              <w:autoSpaceDE w:val="false"/>
              <w:ind w:hanging="36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Р.А.Шурупов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Style w:val="FontStyle2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>
                <w:rStyle w:val="FontStyle27"/>
                <w:rFonts w:cs="Times New Roman"/>
                <w:sz w:val="24"/>
                <w:szCs w:val="24"/>
              </w:rPr>
              <w:t>Подписано в печать  в 16.00</w:t>
            </w:r>
          </w:p>
        </w:tc>
      </w:tr>
    </w:tbl>
    <w:p>
      <w:pPr>
        <w:pStyle w:val="Normal"/>
        <w:jc w:val="both"/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993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20"/>
      <w:jc w:val="both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27">
    <w:name w:val="Font Style27"/>
    <w:basedOn w:val="Style11"/>
    <w:qFormat/>
    <w:rPr>
      <w:rFonts w:ascii="Microsoft Sans Serif" w:hAnsi="Microsoft Sans Serif" w:cs="Microsoft Sans Serif"/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/>
      <w:ind w:firstLine="71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5:04:00Z</dcterms:created>
  <dc:creator>юрист</dc:creator>
  <dc:description/>
  <cp:keywords/>
  <dc:language>en-US</dc:language>
  <cp:lastModifiedBy>Test</cp:lastModifiedBy>
  <cp:lastPrinted>2011-06-24T08:49:00Z</cp:lastPrinted>
  <dcterms:modified xsi:type="dcterms:W3CDTF">2014-02-25T11:15:00Z</dcterms:modified>
  <cp:revision>60</cp:revision>
  <dc:subject/>
  <dc:title>З А К Л Ю Ч Е Н И Е</dc:title>
</cp:coreProperties>
</file>