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jc w:val="center"/>
        <w:rPr>
          <w:sz w:val="32"/>
          <w:szCs w:val="32"/>
        </w:rPr>
      </w:pPr>
      <w:r>
        <w:rPr>
          <w:rFonts w:eastAsia="Calibri;Century Gothic"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АНСКОЛОПАТ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Е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color w:val="FF0000"/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>23.12.2011                                                  № 99                        х.Казанская Лопа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зансколопатинского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б утверждении 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программы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правление и распоряжение муниципальным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имуществом в Казансколопатинском</w:t>
      </w:r>
    </w:p>
    <w:p>
      <w:pPr>
        <w:pStyle w:val="Normal"/>
        <w:ind w:right="351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м поселении на 2012-2014 годы» </w:t>
      </w:r>
    </w:p>
    <w:p>
      <w:pPr>
        <w:pStyle w:val="Normal"/>
        <w:ind w:right="3517" w:hanging="0"/>
        <w:rPr>
          <w:sz w:val="28"/>
          <w:szCs w:val="28"/>
        </w:rPr>
      </w:pPr>
      <w:r>
        <w:rPr>
          <w:sz w:val="28"/>
          <w:szCs w:val="28"/>
        </w:rPr>
        <w:t>от 03.10.2011 №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постановлением Администрации Казансколопатинского сельского поселения «О порядке разработки  долгосрочных целевых программ поселения, их формирования и реализации порядке разработки ведомственных целевых программ, их формировании и реализации» от 25.09.2008 № 33</w:t>
      </w:r>
      <w:r>
        <w:rPr>
          <w:color w:val="000000"/>
          <w:sz w:val="28"/>
          <w:szCs w:val="28"/>
        </w:rPr>
        <w:t>, изменением объемов финансирования долгосрочной целевой программы</w:t>
      </w:r>
    </w:p>
    <w:p>
      <w:pPr>
        <w:pStyle w:val="Normal"/>
        <w:spacing w:before="75" w:after="75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изменения долгосрочную целевую программу «Управление и распоряжение муниципальным имуществом в Казансколопатинском сельском поселении на 2012 – 2014 годы»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В паспорте долгосрочной целевой программы «Управление и распоряжение муниципальным имуществом в Казансколопатинском сельском поселении на 2012 – 2014 годы»  объемы и источники финансирования программы цифры «480,0» заменить цифрами «121,7», цифры «310,0» заменить цифрами «50,0», цифры «85,0» заменить цифрами «21,7», цифры «85,0» заменить цифрами «50,0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долгосрочной целевой программе «Управление и распоряжение муниципальным имуществом в Казансколопатинском сельском поселении на 2012 – 2014 годы» изложить в новой редакции согласно приложению 1 к настоящему постановл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азансколопатинского 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Р.А. Шуру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04" w:right="851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right"/>
        <w:rPr/>
      </w:pPr>
      <w:r>
        <w:rPr/>
        <w:t>Казансколопатинского сельского поселения  от  23.12.2011 г.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й долгосрочной целевой </w:t>
      </w:r>
    </w:p>
    <w:p>
      <w:pPr>
        <w:pStyle w:val="Normal"/>
        <w:jc w:val="right"/>
        <w:rPr/>
      </w:pPr>
      <w:r>
        <w:rPr/>
        <w:t xml:space="preserve">программе  «Управление и распоряжение  </w:t>
      </w:r>
    </w:p>
    <w:p>
      <w:pPr>
        <w:pStyle w:val="Normal"/>
        <w:jc w:val="right"/>
        <w:rPr/>
      </w:pPr>
      <w:r>
        <w:rPr/>
        <w:t xml:space="preserve">муниципальным имуществом в Казансколопатинском </w:t>
      </w:r>
    </w:p>
    <w:p>
      <w:pPr>
        <w:pStyle w:val="Normal"/>
        <w:jc w:val="right"/>
        <w:rPr>
          <w:sz w:val="28"/>
        </w:rPr>
      </w:pPr>
      <w:r>
        <w:rPr/>
        <w:t>сельском поселении на 2012-2014 годы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истема программных мероприятий</w:t>
      </w:r>
    </w:p>
    <w:p>
      <w:pPr>
        <w:pStyle w:val="Normal"/>
        <w:jc w:val="center"/>
        <w:rPr/>
      </w:pPr>
      <w:r>
        <w:rPr/>
        <w:t>по реализации муниципальной долгосрочной целевой программе «Управление и распоряжение  муниципальным имуществом в Казансколопатинском сельском поселении на 2012-2014 годы»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82"/>
        <w:gridCol w:w="3255"/>
        <w:gridCol w:w="1877"/>
        <w:gridCol w:w="2603"/>
        <w:gridCol w:w="1073"/>
        <w:gridCol w:w="984"/>
        <w:gridCol w:w="984"/>
        <w:gridCol w:w="985"/>
      </w:tblGrid>
      <w:tr>
        <w:trPr/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</w:t>
              <w:br/>
              <w:t>выполнения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  <w:br/>
              <w:t>финансирования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технической документации на объекты муниципального имущества с целью проведения государственной регистрации прав на них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зансколопатинского сельского поселения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-2014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недвижимого имущества муниципальной собственности для последующей продажи либо сдачи в аренду таких объектов, путем проведения конкурсов или аукционов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зансколопатинского сельского поселения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зансколопатинс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евание земельных участков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зансколопатинского сельского поселения,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азансколопатинского сельского посел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,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,0 </w:t>
            </w:r>
          </w:p>
        </w:tc>
      </w:tr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: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1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238" w:right="357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30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9:49:00Z</dcterms:created>
  <dc:creator>1</dc:creator>
  <dc:description/>
  <cp:keywords/>
  <dc:language>en-US</dc:language>
  <cp:lastModifiedBy>Test</cp:lastModifiedBy>
  <cp:lastPrinted>2012-01-10T14:35:00Z</cp:lastPrinted>
  <dcterms:modified xsi:type="dcterms:W3CDTF">2002-01-01T05:55:00Z</dcterms:modified>
  <cp:revision>13</cp:revision>
  <dc:subject/>
  <dc:title> </dc:title>
</cp:coreProperties>
</file>