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caps/>
        </w:rPr>
      </w:pPr>
      <w:r>
        <w:rPr>
          <w:b w:val="false"/>
          <w:bCs/>
          <w:caps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ЗАНСКОЛОПАТ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КАЗАНСКОЛОПАТ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" w:firstLine="284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.03.2014                                               № 72                          х. Казанская  Лопатин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Казансколопат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№ 16 от 06.12.20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 Об определении мест на территории Казансколопатинского </w:t>
      </w:r>
    </w:p>
    <w:p>
      <w:pPr>
        <w:pStyle w:val="2"/>
        <w:jc w:val="both"/>
        <w:rPr/>
      </w:pPr>
      <w:r>
        <w:rPr>
          <w:color w:val="000000"/>
          <w:szCs w:val="28"/>
        </w:rPr>
        <w:t>сельского поселения</w:t>
      </w:r>
      <w:r>
        <w:rPr>
          <w:szCs w:val="28"/>
        </w:rPr>
        <w:t xml:space="preserve">, нахождение в которых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может причинить вред здоровью детей, их физическому,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теллектуальному, психическому, духовному и нравственному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развитию, а также общественных мест, в которых в ночное время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не допускается нахождение детей в возрасте до 16 лет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без сопровождения родителей (лиц их заменяющих)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или лиц, осуществляющих мероприятия с участием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Областного закона Ростовской области от 16 декабря 2009 года N 346-ЗС "О мерах по предупреждению причинения вреда здоровью детей, их физическому, интеллектуальному, психическому, духовному и нравственному развитию", в целях сохранения здоровья детей, предупреждения причинения вреда их физическому, интеллектуальному, психическому, духовному и нравственному развитию», Собрание депутатов Казансколопа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решение  Собрания депутатов  Казансколопатинского  сельского  поселения  от 06.12.2012 года  № 16 «</w:t>
      </w:r>
      <w:r>
        <w:rPr>
          <w:color w:val="000000"/>
          <w:sz w:val="28"/>
          <w:szCs w:val="28"/>
        </w:rPr>
        <w:t>Об определении мест на территории Казансколопатинского  сельского поселения</w:t>
      </w:r>
      <w:r>
        <w:rPr>
          <w:sz w:val="28"/>
          <w:szCs w:val="28"/>
        </w:rPr>
        <w:t>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детей в возрасте до 16 лет без сопровождения родителей (лиц их заменяющих) или лиц, осуществляющих мероприятия с участием детей», изложив приложение № 1 в  новой редакции:</w:t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 Приложение № 1 </w:t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зансколопатинского сельского  поселения</w:t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12.2012 № 16</w:t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35" w:hanging="0"/>
        <w:jc w:val="center"/>
        <w:rPr/>
      </w:pPr>
      <w:r>
        <w:rPr>
          <w:sz w:val="28"/>
          <w:szCs w:val="28"/>
        </w:rPr>
        <w:t>Перечень мест, нахождение в  которых  может причинить вред  здоровью  детей, их физическому, интеллектуальному, психическому, духовному  и нравственному  развитию  на  территории  Казансколопатинского сельского  поселения</w:t>
      </w:r>
    </w:p>
    <w:p>
      <w:pPr>
        <w:pStyle w:val="Style14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2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543"/>
        <w:gridCol w:w="453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нахождения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ня Рожн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азанская Лопатина</w:t>
            </w:r>
          </w:p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опатинская 141А</w:t>
            </w:r>
          </w:p>
        </w:tc>
      </w:tr>
    </w:tbl>
    <w:p>
      <w:pPr>
        <w:pStyle w:val="Style14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 Собрания депутатов  Казансколопатинского  сельского  поселения  от 06.12.2012 года  № 16 «</w:t>
      </w:r>
      <w:r>
        <w:rPr>
          <w:color w:val="000000"/>
          <w:sz w:val="28"/>
          <w:szCs w:val="28"/>
        </w:rPr>
        <w:t>Об определении мест на территории Казансколопатинского  сельского поселения</w:t>
      </w:r>
      <w:r>
        <w:rPr>
          <w:sz w:val="28"/>
          <w:szCs w:val="28"/>
        </w:rPr>
        <w:t>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детей в возрасте до 16 лет без сопровождения родителей (лиц их заменяющих) или лиц, осуществляющих мероприятия с участием детей», изложив приложение № 2 в  новой редакции:</w:t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 Приложение № 2 </w:t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зансколопатинского сельского  поселения</w:t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12.2012 № 16</w:t>
      </w:r>
    </w:p>
    <w:p>
      <w:pPr>
        <w:pStyle w:val="Style14"/>
        <w:ind w:left="7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ые  места, в которых в ночное время  не  допускается  нахождение  детей  в  возрасте до 16 лет без  сопровождения  родителей (лиц их заменяющих)  или лиц, осуществляющих мероприятия   с участием  детей  на  территории  </w:t>
      </w:r>
    </w:p>
    <w:p>
      <w:pPr>
        <w:pStyle w:val="Style14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зансколопатинского сельского  поселения</w:t>
      </w:r>
    </w:p>
    <w:p>
      <w:pPr>
        <w:pStyle w:val="Style14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9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402"/>
        <w:gridCol w:w="4253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нахождени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азанская Лопатина</w:t>
            </w:r>
          </w:p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опатинская 173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 №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Колодезный </w:t>
            </w:r>
          </w:p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лодезная 108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 №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Сухой Лог </w:t>
            </w:r>
          </w:p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ухологская 28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лава Казансколопат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льского поселения                                                    Р.А.Шуру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284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54:00Z</dcterms:created>
  <dc:creator>WORK</dc:creator>
  <dc:description/>
  <cp:keywords/>
  <dc:language>en-US</dc:language>
  <cp:lastModifiedBy>Test</cp:lastModifiedBy>
  <cp:lastPrinted>2014-04-04T14:56:00Z</cp:lastPrinted>
  <dcterms:modified xsi:type="dcterms:W3CDTF">2014-04-04T10:56:00Z</dcterms:modified>
  <cp:revision>16</cp:revision>
  <dc:subject/>
  <dc:title/>
</cp:coreProperties>
</file>